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16/17.04.202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9.04.2025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047"/>
        <w:gridCol w:w="1242"/>
        <w:gridCol w:w="1107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Aprobarea achiziţiei imobilelor construcţii şi teren conform Promisiunii bilaterale de vânzare-cumpărare din data de 12.02.202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Ratificarea Hotararii CA nr. 10 din 18.12.2024 privind angajarea unei facilităţi de credit de la Citibank Europe plc. Dublin – Sucursala Romania precum şi constituirea ipotecilor imobiliare în vederea garantării facilitaţii în favoarea Bancii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Ratificarea Hotararii CA nr. 5 din 10.05.2024 privind mentinerea si majorarea facilităţii de credit contractata de la ING Bank N.V. Amsterdam – Sucursala Bucureşti precum şi menţinerea garanţiilor existente în vederea garantării facilităţii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.09.202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7 alin.1 din Legea 24/2017, legea privind emitenții de instrumente financiare și operațiuni de piață, cu modificările şi completările ulterio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9.09.202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datarea persoanei care să întreprindă demersurile de înregistrare şi de publicare a hotărârii adoptate, la Oficiul Registrului Comerțului din Sibi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ahoma" w:hAnsi="Tahoma" w:eastAsia="Times New Roman" w:cs="Tahoma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92"/>
        </w:tabs>
        <w:ind w:left="2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84"/>
        </w:tabs>
        <w:ind w:left="39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76"/>
        </w:tabs>
        <w:ind w:left="50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808"/>
        </w:tabs>
        <w:ind w:left="58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0"/>
        </w:tabs>
        <w:ind w:left="69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2"/>
        </w:tabs>
        <w:ind w:left="799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24"/>
        </w:tabs>
        <w:ind w:left="87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5-03-20T11:02:00Z</dcterms:modified>
  <cp:revision>12</cp:revision>
  <dc:subject/>
  <dc:title/>
</cp:coreProperties>
</file>